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Государственное бюджетное учреждени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«Курганский центр социальной помощи семье и детям»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 Р И К А З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0  декабря 2013 года  № 53</w:t>
      </w:r>
    </w:p>
    <w:p>
      <w:pPr>
        <w:pStyle w:val="Normal"/>
        <w:suppressAutoHyphens w:val="true"/>
        <w:spacing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Курган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Об участии специалистов в работе межведомственной службы профилактики отказов от новорожденных детей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целях обеспечения участия специалистов учреждения в работе межведомственной службы профилактики отказов от новорожденных детей, исполнения приказа Главного управления социальной защиты населения Курганской области №566 от 18 декабря 2013 года «Об участии специалистов учреждений социального обслуживания в работе межведомственной службы профилактики отказов от новорожденных детей»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КАЗЫВАЮ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Утвердить алгоритм работы ГБУ «Курганский ЦСПСиД» по профилактике отказов от новорожденных детей (далее – алгоритм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ведующему отделением «Участковая социальная служба», Золотаревой Е.Н., заведующему отделением психологической помощи женщинам и детям, оказавшимся в кризисной ситуации, Соколовой Е.А., организовать работу по профилактике отказов от новорожденных детей согласно алгорит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Заместителю директора, Казаковой И.С., участвовать в работе межведомственной службы профилактики отказов от новорожд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иказа возложить на заместителя директора Казакову И.С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538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ГБУ «Курганский ЦСПСиД»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00"/>
              <w:ind w:right="10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Неизвестных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изы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каз подготовил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- заведующий методическим центро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Е.А.Васильев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гласован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Юрисконсульт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.Б.Трофимова</w:t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 приказом ознакомлены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С. Казакова</w:t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.Н. Золотаре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283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.А. Соко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br w:type="page"/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к приказу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БУ «Курганский ЦСПСиД»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30 декабря 2013 г. №  5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б участии специалистов в работе межведомственной службы профилактики отказов от новорожденных детей»</w:t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Алгоритм работы ГБУ «Курганский ЦСПСиД»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по профилактике отказов от новорожденных детей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Этап № 1. Прием сигнала о намерении женщины отказаться от ребёнка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Цель этапа:</w:t>
      </w:r>
      <w:r>
        <w:rPr/>
        <w:t xml:space="preserve"> своевременное начало работы с женщиной по предупреждению отказа от новорожденного ребенка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Продолжительность этапа:</w:t>
      </w:r>
      <w:r>
        <w:rPr/>
        <w:t xml:space="preserve"> до 1 дня.</w:t>
      </w:r>
    </w:p>
    <w:p>
      <w:pPr>
        <w:pStyle w:val="Style15"/>
        <w:spacing w:lineRule="auto" w:line="276"/>
        <w:jc w:val="both"/>
        <w:rPr/>
      </w:pPr>
      <w:r>
        <w:rPr/>
        <w:t>Этап включает в себя следующие мероприятия:</w:t>
      </w:r>
    </w:p>
    <w:p>
      <w:pPr>
        <w:pStyle w:val="Style15"/>
        <w:spacing w:lineRule="auto" w:line="276"/>
        <w:jc w:val="both"/>
        <w:rPr/>
      </w:pPr>
      <w:r>
        <w:rPr/>
        <w:t>1.  </w:t>
      </w:r>
      <w:r>
        <w:rPr>
          <w:b/>
        </w:rPr>
        <w:t>Поступление сигнала.</w:t>
      </w:r>
    </w:p>
    <w:p>
      <w:pPr>
        <w:pStyle w:val="Style15"/>
        <w:spacing w:lineRule="auto" w:line="276"/>
        <w:jc w:val="both"/>
        <w:rPr/>
      </w:pPr>
      <w:r>
        <w:rPr/>
        <w:t>В ГБУ «Курганский ЦСПСиД» (далее – учреждение) сигнал о намерении женщины отказаться от ребёнка поступает от координатора межведомственной службы профилактики отказов от новорожденных - психолога Центра медико-социальной поддержки беременных женщин, оказавшихся в трудной жизненной ситуации, ГБУ «Курганский областной перинатальный центр», либо от специалистов иных учреждений здравоохранения Курганской области.</w:t>
      </w:r>
    </w:p>
    <w:p>
      <w:pPr>
        <w:pStyle w:val="Style15"/>
        <w:spacing w:lineRule="auto" w:line="276"/>
        <w:jc w:val="both"/>
        <w:rPr/>
      </w:pPr>
      <w:r>
        <w:rPr/>
        <w:t>В учреждение из учреждения здравоохранения направляется копия сигнального листа для планирования и осуществления дальнейшей работы с женщиной по предупреждению отказа.</w:t>
      </w:r>
    </w:p>
    <w:p>
      <w:pPr>
        <w:pStyle w:val="Style15"/>
        <w:spacing w:lineRule="auto" w:line="276"/>
        <w:jc w:val="both"/>
        <w:rPr/>
      </w:pPr>
      <w:r>
        <w:rPr/>
        <w:t>2.  </w:t>
      </w:r>
      <w:r>
        <w:rPr>
          <w:b/>
        </w:rPr>
        <w:t>Регистрация сигнала.</w:t>
      </w:r>
    </w:p>
    <w:p>
      <w:pPr>
        <w:pStyle w:val="Style15"/>
        <w:spacing w:lineRule="auto" w:line="276"/>
        <w:jc w:val="both"/>
        <w:rPr/>
      </w:pPr>
      <w:r>
        <w:rPr/>
        <w:t>Информацию о женщине, заявляющей о намерении отказа, регистрирует специалист учреждения социального обслуживания, входящий в межведомственную службу профилактики отказов от новорожденных (далее -  ответственный специалист), в журнале приема сигналов, куда заносятся сведения об учреждении, из которого поступил сигнал, дата поступления сигнала, координаты женщины.</w:t>
      </w:r>
    </w:p>
    <w:p>
      <w:pPr>
        <w:pStyle w:val="Style15"/>
        <w:spacing w:lineRule="auto" w:line="276"/>
        <w:jc w:val="both"/>
        <w:rPr/>
      </w:pPr>
      <w:r>
        <w:rPr/>
        <w:t>3.  </w:t>
      </w:r>
      <w:r>
        <w:rPr>
          <w:b/>
        </w:rPr>
        <w:t>Оценка экстренности посещения женщины с намерением отказа.</w:t>
      </w:r>
    </w:p>
    <w:p>
      <w:pPr>
        <w:pStyle w:val="Style15"/>
        <w:spacing w:lineRule="auto" w:line="276"/>
        <w:jc w:val="both"/>
        <w:rPr/>
      </w:pPr>
      <w:r>
        <w:rPr/>
        <w:t xml:space="preserve">Ответственный специалист, на основании полученной из сигнального листа информации, определяет насколько оперативно необходимо посетить женщину, определяет ответственного за случай специалиста (далее – куратор случая). Решение относительно временных сроков посещения женщины фиксируется специалистом в журнале приема сигналов. 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Этап № 2: Выяснение ситуации и мотивов отказа от ребёнка, включение родственного и / или близкого окружения женщины в работу по сохранению ребенка в семье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Цель этапа:</w:t>
      </w:r>
      <w:r>
        <w:rPr/>
        <w:t xml:space="preserve"> обеспечение необходимых мер для выяснения ситуации и мотивов отказа; вовлечение женщины и ее ближайшего социального окружения в работу по сохранению ребенка в семье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Продолжительность этапа:</w:t>
      </w:r>
      <w:r>
        <w:rPr/>
        <w:t xml:space="preserve"> от 1 до 3 дней.</w:t>
      </w:r>
    </w:p>
    <w:p>
      <w:pPr>
        <w:pStyle w:val="Style15"/>
        <w:spacing w:lineRule="auto" w:line="276"/>
        <w:jc w:val="both"/>
        <w:rPr/>
      </w:pPr>
      <w:r>
        <w:rPr/>
        <w:t>Этап включает в себя следующие мероприятия: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1.  Посещение женщины.</w:t>
      </w:r>
    </w:p>
    <w:p>
      <w:pPr>
        <w:pStyle w:val="Style15"/>
        <w:spacing w:lineRule="auto" w:line="276"/>
        <w:jc w:val="both"/>
        <w:rPr/>
      </w:pPr>
      <w:r>
        <w:rPr/>
        <w:t>Куратор случая посещает женщину по месту ее проживания / пребывания не позднее того времени, которое определено в журнале приема сигналов. В ходе посещения куратор случая заполняет акт жилищно-бытовых и социальных условий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2.  Беседа с женщиной.</w:t>
      </w:r>
    </w:p>
    <w:p>
      <w:pPr>
        <w:pStyle w:val="Style15"/>
        <w:spacing w:lineRule="auto" w:line="276"/>
        <w:jc w:val="both"/>
        <w:rPr/>
      </w:pPr>
      <w:r>
        <w:rPr/>
        <w:t>В рамках посещения куратор случая осуществляет проверку сигнала, диагностику причин отказа, оценку реабилитационных возможностей женщины, сбор информации о ситуации женщины, её жизни, её отношения к ситуации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3.  Вовлечение женщины и / или ее близкого окружения в сотрудничество со службой по сохранению ребенка в семье.</w:t>
      </w:r>
    </w:p>
    <w:p>
      <w:pPr>
        <w:pStyle w:val="Style15"/>
        <w:spacing w:lineRule="auto" w:line="276"/>
        <w:jc w:val="both"/>
        <w:rPr/>
      </w:pPr>
      <w:r>
        <w:rPr/>
        <w:t>Куратор случая предлагает женщине, а также ее родственному и / или близкому окружению сотрудничество по сохранению ребёнка в семье, мотивирует их на поиск конструктивных решений сложившейся ситуации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4.  Принятие решения об открытии случая.</w:t>
      </w:r>
    </w:p>
    <w:p>
      <w:pPr>
        <w:pStyle w:val="Style15"/>
        <w:spacing w:lineRule="auto" w:line="276"/>
        <w:jc w:val="both"/>
        <w:rPr/>
      </w:pPr>
      <w:r>
        <w:rPr/>
        <w:t>В случае согласия женщины сотрудничать со службой профилактики отказов от новорожденных:</w:t>
      </w:r>
    </w:p>
    <w:p>
      <w:pPr>
        <w:pStyle w:val="Style15"/>
        <w:spacing w:lineRule="auto" w:line="276"/>
        <w:jc w:val="both"/>
        <w:rPr/>
      </w:pPr>
      <w:r>
        <w:rPr/>
        <w:t>ею заполняются следующие документы: заявление гражданина на предоставление социального обслуживания, согласие на обработку персональных данных;</w:t>
      </w:r>
    </w:p>
    <w:p>
      <w:pPr>
        <w:pStyle w:val="Style15"/>
        <w:spacing w:lineRule="auto" w:line="276"/>
        <w:jc w:val="both"/>
        <w:rPr/>
      </w:pPr>
      <w:r>
        <w:rPr/>
        <w:t>ответственный специалист принимает решение об открытии случая, что фиксируется в журнале приема сигналов.</w:t>
      </w:r>
    </w:p>
    <w:p>
      <w:pPr>
        <w:pStyle w:val="Style15"/>
        <w:spacing w:lineRule="auto" w:line="276"/>
        <w:jc w:val="both"/>
        <w:rPr/>
      </w:pPr>
      <w:r>
        <w:rPr/>
        <w:t>Если женщина не согласна на сотрудничество со службой профилактики отказов от новорожденных, случай не открывается, что также специалист фиксирует в журнале приема сигналов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5.  Направление информации о принятом решении в учреждение здравоохранения</w:t>
      </w:r>
    </w:p>
    <w:p>
      <w:pPr>
        <w:pStyle w:val="Style15"/>
        <w:spacing w:lineRule="auto" w:line="276"/>
        <w:jc w:val="both"/>
        <w:rPr/>
      </w:pPr>
      <w:r>
        <w:rPr/>
        <w:t>Информация о принятом решении («случай открыт» / «случай не открыт») направляется куратором случая в учреждение здравоохранения, из которого поступил сигнал о намерении женщины отказаться от ребёнка.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Этап № 3: Работа по сохранению ребёнка в семье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Цель этапа:</w:t>
      </w:r>
      <w:r>
        <w:rPr/>
        <w:t xml:space="preserve"> обеспечение необходимых мер для изменения женщиной решения об отказе от ребёнка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Продолжительность этапа:</w:t>
      </w:r>
      <w:r>
        <w:rPr/>
        <w:t xml:space="preserve"> с момента поступления сигнала до 1 месяца после рождения ребенка. Данный срок обусловлен тем, что в течение первого месяца после родов у матери наиболее сильны чувства по отношению к ребёнку и переживаемой ситуации отказа, и именно в этот период целесообразно проводить работу. Кроме того, в работе необходимо исходить из интересов ребёнка, а месяц, как правило, тот срок, за который органам опеки и попечительства удаётся найти замещающие семьи для данной категории детей. Таким образом, если за месяц мать решение об отказе не поменяла, целесообразно прекратить работу с ней в целях обеспечения интересов ребёнка.</w:t>
      </w:r>
    </w:p>
    <w:p>
      <w:pPr>
        <w:pStyle w:val="Style15"/>
        <w:spacing w:lineRule="auto" w:line="276"/>
        <w:jc w:val="both"/>
        <w:rPr/>
      </w:pPr>
      <w:r>
        <w:rPr/>
        <w:t>Этап включает в себя следующие мероприятия: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1.  Разработка индивидуального плана профилактической работы.</w:t>
      </w:r>
    </w:p>
    <w:p>
      <w:pPr>
        <w:pStyle w:val="Style15"/>
        <w:spacing w:lineRule="auto" w:line="276"/>
        <w:jc w:val="both"/>
        <w:rPr/>
      </w:pPr>
      <w:r>
        <w:rPr/>
        <w:t>Куратором случая разрабатывается проект индивидуального плана профилактической работы (далее - план) с целью сохранения ребенка в семье. Содержание плана зависит от тех причин отказа, которые были выявлены на предыдущих этапах и включает в себя психологические, социально-экономические, социально-медицинские и правовые услуги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2.  Реализация и мониторинг плана.</w:t>
      </w:r>
    </w:p>
    <w:p>
      <w:pPr>
        <w:pStyle w:val="Style15"/>
        <w:spacing w:lineRule="auto" w:line="276"/>
        <w:jc w:val="both"/>
        <w:rPr/>
      </w:pPr>
      <w:r>
        <w:rPr/>
        <w:t>В ходе реализации плана проводится мониторинг не реже 1 раза в неделю в течение всего времени работы с женщиной по изменению решения об отказе. Результаты мониторинга фиксируются в плане и являются основанием для принятия решения о дальнейшей работе по плану, его коррекции, закрытии случая или переводе семьи на социальное сопровождение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3.  Принятие решения о закрытии случая.</w:t>
      </w:r>
    </w:p>
    <w:p>
      <w:pPr>
        <w:pStyle w:val="Style15"/>
        <w:spacing w:lineRule="auto" w:line="276"/>
        <w:jc w:val="both"/>
        <w:rPr/>
      </w:pPr>
      <w:r>
        <w:rPr/>
        <w:t>Случай закрывается на основании протокола решения Комиссии по вопросам организации индивидуальной профилактической работы с несовершеннолетними и семьями, находящимися в трудной жизненной ситуации, социально опасном положении, если в ходе данного этапа женщина не изменила решение об отказе, либо женщина изменила решение об отказе, забрала ребёнка и проблемы, которые привели к отказу минимизированы / устранены или перестали иметь решающее значение.</w:t>
      </w:r>
    </w:p>
    <w:p>
      <w:pPr>
        <w:pStyle w:val="Style15"/>
        <w:spacing w:lineRule="auto" w:line="276"/>
        <w:jc w:val="both"/>
        <w:rPr/>
      </w:pPr>
      <w:r>
        <w:rPr/>
        <w:t>Случай переводится на сопровождение, если женщина изменила решение об отказе, однако проблемы, которые привели к отказу, не устранены и необходима дальнейшая совместная работа по их устранению и минимизации.</w:t>
      </w:r>
    </w:p>
    <w:p>
      <w:pPr>
        <w:pStyle w:val="Style15"/>
        <w:spacing w:lineRule="auto" w:line="276"/>
        <w:jc w:val="both"/>
        <w:rPr/>
      </w:pPr>
      <w:r>
        <w:rPr/>
        <w:t>Принятое решение фиксируется специалистом в журнале приема сигналов, информация о нем направляется в учреждение здравоохранения, из которого поступил сигнал о намерении женщины отказаться от ребёнка.</w:t>
      </w:r>
    </w:p>
    <w:p>
      <w:pPr>
        <w:pStyle w:val="Normal"/>
        <w:suppressAutoHyphens w:val="true"/>
        <w:spacing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autoSpaceDE w:val="false"/>
      <w:spacing w:lineRule="exact" w:line="274" w:before="0" w:after="0"/>
      <w:ind w:hanging="552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88" w:before="0" w:after="0"/>
      <w:ind w:firstLine="144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5" w:before="0" w:after="0"/>
      <w:ind w:hanging="42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14:00Z</dcterms:created>
  <dc:creator>Оксана Н. Печерина</dc:creator>
  <dc:description/>
  <cp:keywords/>
  <dc:language>en-US</dc:language>
  <cp:lastModifiedBy>НеизвестныхАА</cp:lastModifiedBy>
  <cp:lastPrinted>2014-01-24T14:22:00Z</cp:lastPrinted>
  <dcterms:modified xsi:type="dcterms:W3CDTF">2014-01-24T08:23:00Z</dcterms:modified>
  <cp:revision>4</cp:revision>
  <dc:subject/>
  <dc:title/>
</cp:coreProperties>
</file>